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8653671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1170169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76203684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72893853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72677902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57132676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6705965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