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86085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81046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