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43869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263065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639896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998153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